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er Science 120  Final Project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93190</wp:posOffset>
                </wp:positionV>
                <wp:extent cx="7583805" cy="6631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805" cy="663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2071"/>
                              <w:gridCol w:w="2007"/>
                              <w:gridCol w:w="1994"/>
                              <w:gridCol w:w="2050"/>
                              <w:gridCol w:w="1077"/>
                              <w:gridCol w:w="1077"/>
                            </w:tblGrid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Student Marking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Teacher Mar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Level o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Difficulty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Project uses much of the code learned in class.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Project uses new code.  Student had to be creative in designing code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Student had to solve difficult problems (with help)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Student had to solve difficult problems (via independent research)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Effort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Little work on project during class time.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Some work on project during class but still did not use all time effectively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Much of class time was used effectively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Put every minute of class time to good use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Quality o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Programming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Some consideration of program’s organization.  Good choice of variable names.  Proper indentation. Effective use of comments.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The code is easy to follow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Code is efficient and is well-organized.  Good use of classes, structures, files and functions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Code is easy for an outside programmer to modify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Number of Options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The user has few choices or options.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The user can modify some of the variables such as level of difficulty, character traits, etc. or has some choices between options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The user can modify many variables or has many options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The user has control of the program.  Example, the user can exit the program at any stage; the user can access the help menu at any point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Overa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b/>
                                      <w:bCs/>
                                      <w:sz w:val="20"/>
                                    </w:rPr>
                                    <w:t>Impression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Program is easy and logical for the user to run.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Project provides the user with a good explanation of how to use the program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Program keeps the user involved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  <w:t>The user can achieve different levels or complete a wide variety of activities.  The program is different every time.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" w:hAnsi="AvantGarde" w:cs="AvantGar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vantGarde" w:ascii="AvantGarde" w:hAnsi="AvantGar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15pt;height:522.2pt;mso-wrap-distance-left:0pt;mso-wrap-distance-right:9pt;mso-wrap-distance-top:0pt;mso-wrap-distance-bottom:0pt;margin-top:109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2071"/>
                        <w:gridCol w:w="2007"/>
                        <w:gridCol w:w="1994"/>
                        <w:gridCol w:w="2050"/>
                        <w:gridCol w:w="1077"/>
                        <w:gridCol w:w="1077"/>
                      </w:tblGrid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Student Marking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Teacher Mar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Level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Difficulty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Project uses much of the code learned in class.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Project uses new code.  Student had to be creative in designing code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Student had to solve difficult problems (with help)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Student had to solve difficult problems (via independent research)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Effort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Little work on project during class time.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Some work on project during class but still did not use all time effectively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Much of class time was used effectively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Put every minute of class time to good use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Quality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Programming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Some consideration of program’s organization.  Good choice of variable names.  Proper indentation. Effective use of comments.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The code is easy to follow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Code is efficient and is well-organized.  Good use of classes, structures, files and functions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Code is easy for an outside programmer to modify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Number of Options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The user has few choices or options.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The user can modify some of the variables such as level of difficulty, character traits, etc. or has some choices between options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The user can modify many variables or has many options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The user has control of the program.  Example, the user can exit the program at any stage; the user can access the help menu at any point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Over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b/>
                                <w:bCs/>
                                <w:sz w:val="20"/>
                              </w:rPr>
                              <w:t>Impression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Program is easy and logical for the user to run.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Project provides the user with a good explanation of how to use the program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Program keeps the user involved.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  <w:t>The user can achieve different levels or complete a wide variety of activities.  The program is different every time.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vantGarde" w:hAnsi="AvantGarde" w:cs="AvantGarde"/>
                                <w:sz w:val="20"/>
                              </w:rPr>
                            </w:pPr>
                            <w:r>
                              <w:rPr>
                                <w:rFonts w:cs="AvantGarde" w:ascii="AvantGarde" w:hAnsi="AvantGard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Name </w:t>
      </w:r>
      <w:r>
        <w:rPr>
          <w:u w:val="single"/>
        </w:rPr>
        <w:tab/>
        <w:tab/>
        <w:tab/>
        <w:tab/>
        <w:tab/>
      </w:r>
      <w:r>
        <w:rPr/>
        <w:tab/>
        <w:t>UserID</w:t>
      </w:r>
      <w:r>
        <w:rPr>
          <w:u w:val="single"/>
        </w:rPr>
        <w:tab/>
        <w:tab/>
        <w:tab/>
        <w:tab/>
      </w:r>
      <w:r>
        <w:rPr/>
        <w:tab/>
        <w:t>Project Name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Ex JASM000157</w:t>
      </w:r>
    </w:p>
    <w:sectPr>
      <w:type w:val="nextPage"/>
      <w:pgSz w:orient="landscape" w:w="15840" w:h="12240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7:58:00Z</dcterms:created>
  <dc:creator>District 2</dc:creator>
  <dc:description/>
  <cp:keywords/>
  <dc:language>en-US</dc:language>
  <cp:lastModifiedBy>Administrator</cp:lastModifiedBy>
  <cp:lastPrinted>2010-06-04T14:56:00Z</cp:lastPrinted>
  <dcterms:modified xsi:type="dcterms:W3CDTF">2010-06-04T17:58:00Z</dcterms:modified>
  <cp:revision>2</cp:revision>
  <dc:subject/>
  <dc:title>1</dc:title>
</cp:coreProperties>
</file>